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бластной целевой программы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ём молодых семей»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06-2010 годы»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областную целевую программу «Обеспечение жильём молодых семей» на 2006-2010 годы, утверждённую Законом Ульяновской области от 5 апреля 2006 года № 41-ЗО «Об утверждении областной целевой программы  «Обеспечение жильём молодых семей» на 2006-2010 годы» («Ульяновская правда» от 12.04.2006 № 25; от 14.11.2007 № 97; от 08.05.2008 № 38; от 09.07.2008 № 56), следующие изменения: </w:t>
      </w:r>
    </w:p>
    <w:p>
      <w:pPr>
        <w:pStyle w:val="ConsTitle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 паспорте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Исполнители программы» слова «молодёжного развития» заменить словом «образов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строке «Система организации контроля за исполнением программы» слова «молодёжного развития» заменить словом «обра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Руководитель программы» слова «молодёжного развития» заменить словом «обра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десятый раздела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бор Министерством образования Ульяновской области муниципальных образований для участия в программе и распределение субсидий между муниципальными образованиями по методике, утверждаемой законами области в соответствии с требованиями Бюджетного кодекса Российской Федераци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разделе 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абзацах шестнадцатом, девятнадцатом и двадцать первом слова «средств федерального бюджета, направляемых» заменить словами «средств, направляемых из федерального бюдже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двадцать втором слова «средств областного бюджета Ульяновской области и местных бюджетов, направляемых» заменить словами «средств, направляемых из областного бюджета Ульяновской области и местных бюджетов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 двадцать седьмой дополнить третьим предложением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использования средств социальной выплаты на уплату первоначального взноса по ипотечному жилищному кредиту или уплату основного долга или процентов по ипотечному жилищному кредиту допускается оформление приобретённого жилого помещения в собственность одного из супругов или обоих супругов, при этом молодая семья заключает с органами местного самоуправления соглашение, в котором обязуется переоформить приобретённое с помощью социальной выплаты жилое помещение в собственность всех членов семьи, указанных в свидетельстве после снятия обременения с жилого помещени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абзац пятьдесят второй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троль за деятельностью органов исполнительной власти области по реализации программы;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абзац пятьдесят четвёртый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троль за целевым использованием средств, предоставленных из федерального и областного бюджетов на социальные выплаты;»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Губернатор Ульяновской области           </w:t>
        <w:tab/>
        <w:tab/>
        <w:tab/>
        <w:t xml:space="preserve">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июня 2009 год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0-ЗО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2404мб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38:00Z</dcterms:created>
  <dc:creator>User</dc:creator>
  <dc:description/>
  <cp:keywords/>
  <dc:language>en-US</dc:language>
  <cp:lastModifiedBy>user</cp:lastModifiedBy>
  <cp:lastPrinted>2009-05-21T11:23:00Z</cp:lastPrinted>
  <dcterms:modified xsi:type="dcterms:W3CDTF">2009-06-09T05:38:00Z</dcterms:modified>
  <cp:revision>2</cp:revision>
  <dc:subject/>
  <dc:title>Утверждены</dc:title>
</cp:coreProperties>
</file>